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проекту Решения Совета Большецильнинского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4/1    от     19 декабря  </w:t>
            </w:r>
            <w:r>
              <w:rPr>
                <w:sz w:val="24"/>
                <w:szCs w:val="24"/>
              </w:rPr>
              <w:t>2015 года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</w:t>
            </w:r>
            <w:r>
              <w:rPr>
                <w:sz w:val="24"/>
                <w:szCs w:val="24"/>
              </w:rPr>
              <w:t>Таблица №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Объемы прогнозируемых доходов  бюджета Большецильнинского  сельского поселения Дрожжановского муниципального района Республики Татарстан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2016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,7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7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4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лог на имущество физических лиц,взимаемый по ставкам,применяемым к объектам налогооблажения, расположенным в границах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1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7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расположенным в границах сельски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7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 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4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,6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5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5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3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5,7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  <w:t>Глава  Большецильнинского</w:t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 xml:space="preserve">сельского поселения :-                                                    Ф.С.Халиуллов.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Пользователь</dc:creator>
  <dc:description/>
  <cp:keywords/>
  <dc:language>en-US</dc:language>
  <cp:lastModifiedBy>Секретарь</cp:lastModifiedBy>
  <cp:lastPrinted>2015-12-10T14:55:00Z</cp:lastPrinted>
  <dcterms:modified xsi:type="dcterms:W3CDTF">2015-12-18T04:53:00Z</dcterms:modified>
  <cp:revision>103</cp:revision>
  <dc:subject/>
  <dc:title>                                                                                                                                       Приложение 2 </dc:title>
</cp:coreProperties>
</file>